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John Peng</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8862 2393 5554</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8 Ma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Pe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rathol Investments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fax of today’s date.  The Deed of Indemnity and Release document has not been signed.  I attach the relevant page for your ease of refere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Before you are send  the original signatures back to us, can you please have your signature witnessed on each documen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s before, any queries whatsoever, please let me know.</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6:12:00Z</dcterms:created>
  <dc:creator>Valerie Mullen</dc:creator>
  <dc:description/>
  <dc:language>en-US</dc:language>
  <cp:lastModifiedBy>Valerie Mullen</cp:lastModifiedBy>
  <cp:lastPrinted>1999-05-28T12:12:00Z</cp:lastPrinted>
  <dcterms:modified xsi:type="dcterms:W3CDTF">1999-05-28T16:18:00Z</dcterms:modified>
  <cp:revision>3</cp:revision>
  <dc:subject/>
  <dc:title>Fax International</dc:title>
</cp:coreProperties>
</file>